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STATUT</w:t>
      </w:r>
    </w:p>
    <w:p>
      <w:pPr>
        <w:pStyle w:val="Heading2"/>
        <w:ind w:left="576" w:right="0" w:hanging="576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Płockiego Ośrodka Kultury i Sztuki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ROZDZIAŁ  I</w:t>
      </w:r>
    </w:p>
    <w:p>
      <w:pPr>
        <w:pStyle w:val="Heading1"/>
        <w:ind w:left="432" w:right="0" w:hanging="432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Postanowienia ogólne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łocki Ośrodek Kultury i Sztuki, zwany dalej „Ośrodkiem”, działa na podstawie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0" w:leader="none"/>
        </w:tabs>
        <w:ind w:left="66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  <w:t xml:space="preserve">art.18 ust.2 pkt.9 lit.„h”,art.40 ust.2 pkt. 1 i art.42 ustawy z dnia 8 marca 1990 r. o samorządzie gminnym (tekst jednolity: z 2001 roku DzU. Nr 142 poz.1591, z 2002 r., Nr 23 poz.220, Nr 62 poz.558, .Nr 113 poz.984 , Nr 214 poz.1806, z 2003 r. Nr 80, poz. 717 i Nr 162, poz. 1568, z 2004 r. Nr 102, poz. 1055 i Nr 116, poz. 1203, z 2005 r. Nr 172, poz. 1441 i Nr 175, poz. 1457 oraz z 2006 r. Nr 17, poz. 128 i Nr 181, poz. 1337, z 2007 r. Nr 48, poz. 327, Nr 138, poz. 974 i Nr 173, poz. 1218, z 2008 r. Nr 180 poz. 1111 i Nr 223, poz. 1458, z 2009 r. Nr 52, poz. 420 i Nr 157, poz. 1241, z 2010 r. Nr 28, poz. 142 i poz. 146, Nr 106, poz. 675, Nr 40, poz. 230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0" w:leader="none"/>
        </w:tabs>
        <w:ind w:left="66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ar-SA"/>
        </w:rPr>
        <w:t>art.13 ustawy z 25 października 1991 r. o organizowaniu i prowadzeniu działalności kulturalnej (tekst jednolity: z 2001 roku DzU Nr 13 poz.123 i z 2002 r Nr 41 poz.364, z 2003 r. Nr 96, poz. 874; Nr 162, poz. 1568; Nr 213, poz. 2081; z 2004 r. Nr 11, poz. 96; Nr 261, poz. 2598; z 2005 r. Nr 131, poz. 1091; Nr 132, poz. 1111; z 2006 r. Nr 227 poz. 1658, z 2009 r. Nr 62, poz. 504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0" w:leader="none"/>
        </w:tabs>
        <w:ind w:left="6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uchwały Rady Miasta Płocka Nr 387/XVII/99 z 12 października 1999 roku w sprawie powołania Płockiego Ośrodka Kultury i Sztuk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00" w:leader="none"/>
        </w:tabs>
        <w:ind w:left="6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iniejszego statu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rodek jest instytucją kultury prowadzącą w szczególności działalność w zakresie upowszechniania kul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rodek uzyskuje osobowość prawną z chwilą wpisania do rejestru instytucji kultury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iedzibą Ośrodka jest miasto Płoc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rodek obejmuje swoją działalnością teren miasta Płoc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rodek może również działać na terenie województwa mazowieckiego i całej Polski a także poza jej granicami w ramach obowiązujących przepis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rganem założycielskim jest Rada Miasta Płocka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ROZDZIAŁ  II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Cel, przedmiot i zakres działani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3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Celem Ośrodka jest rozwijanie i zaspokajanie potrzeb kulturalnych, prowadzenie edukacji kulturalnej, rozwój kultury, upowszechnianie kultury, promocja kultury lokalnej w kraju i za granicą, pozyskiwanie i przygotowanie społeczeństwa do aktywnego uczestnictwa w kulturze oraz współtworzenie jej wartości, a ponadto promowanie i rozwój turystyki.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4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o podstawowych zadań Ośrodka należ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ind w:left="283" w:right="0" w:hanging="283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rganizowanie różnorodnych form edukacji kulturalnej i wychowania przez sztuk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ind w:left="283" w:right="0" w:hanging="283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owadzenie amatorskiego ruchu artystycznego: kół i klubów zainteresowań, sekcji, zespołów i 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ind w:left="283" w:right="0" w:hanging="283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rganizacja spektakli, koncertów, festiwali, wystaw, warsztatów odczytów, imprez artystycznych, rozrywkowych, turystycznych i rekre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ind w:left="283" w:right="0" w:hanging="283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owadzenie działalności instruktażowo- metody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ind w:left="283" w:right="0" w:hanging="283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owadzenie biblioteki instruktażowo- metody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ind w:left="283" w:right="0" w:hanging="283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owadzenie działalności wydawniczej i promoc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ind w:left="283" w:right="0" w:hanging="283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owadzenie kursów język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ind w:left="283" w:right="0" w:hanging="283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spółdziałanie z instytucjami i organizacjami w zakresie rozwoju kultury i zaspokajaniu potrzeb kulturalnych społeczności miasta i powia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5" w:leader="none"/>
        </w:tabs>
        <w:ind w:left="283" w:right="0" w:hanging="283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Nadzorowanie i organizacja działalności rekreacyjno – rozrywkowej w amfiteatrze nad Wisłą.</w:t>
      </w:r>
    </w:p>
    <w:p>
      <w:pPr>
        <w:pStyle w:val="Normal"/>
        <w:tabs>
          <w:tab w:val="clear" w:pos="708"/>
          <w:tab w:val="left" w:pos="566" w:leader="none"/>
        </w:tabs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10. Prowadzenie Centrum Informacji Turystycznej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5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rodek i jego oddziały mogą współpracować z kołami przyjaciół Ośrodka, towarzystwami i fundacjami – zgodnie z obowiązującymi przepisami</w:t>
      </w:r>
      <w:ins w:id="0" w:author="Renata Nowakowska" w:date="2005-12-06T12:40:00Z">
        <w:r>
          <w:rPr>
            <w:rFonts w:eastAsia="Times New Roman" w:cs="Times New Roman"/>
            <w:color w:val="auto"/>
            <w:sz w:val="26"/>
            <w:szCs w:val="26"/>
            <w:lang w:val="pl-PL" w:eastAsia="zxx" w:bidi="ar-SA"/>
          </w:rPr>
          <w:t>.</w:t>
        </w:r>
      </w:ins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.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ROZDZIAŁ  III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Zarządzanie i organizacja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6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rodek samodzielnie opracowuje plan swojej działalności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łockim Ośrodkiem Kultury i Sztuki kieruje Dyrektor przy pomocy zastępcy Dyrekto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Dyrektora powołuje i odwołuje Prezydent Miasta Płocka po zasięgnięciu opinii związków zawodowych działających w Ośrodku oraz stowarzyszeń zawodowych i twórczych. Zastępcę Dyrektora oraz pozostałych pracowników zatrudniania i zwalnia Dyrekto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owołanie Dyrektora Ośrodka następuje w drodze konkursu zgodnie z art. 15 i 16 ustawy z dnia 25 października 1991 r. o organizowaniu i prowadzeniu działalności kulturalnej (tekst jednolity: Dz. U. Nr 13 z 2001 r., poz. 123, z późniejszymi zmianam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Do dokonywania czynności prawnych i składania oświadczeń woli w imieniu Ośrodka upoważniony jest Dyrekto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ynagrodzenie i inne warunki płacy Dyrektora ustala Prezydent Miasta Pło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yrektor Ośrodka zatrudnia swojego Zastępcę na podstawie umowy o pra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Statut Ośrodka zatwierdza Rada Miasta Pło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rganizację wewnętrzną Ośrodka określa Regulamin Organizacyjny ustalony przez Dyrektora Ośrodka po zasięgnięciu opinii Prezydenta Miasta Płocka oraz działalności Ośrodku związków zawodowych i stowarzyszeń twór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yrektor na czas organizacji festiwali może powoływać dyrekcję festiwa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yrektor Ośrodka może powołać Społeczną Radę Programową- zwaną Radą Konsultantów Ośrodka za zgodą Prezydenta Miasta Płoc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rodek może powoływać swoje Oddziały za zgodą Rady Miasta Płocka.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ROZDZIAŁ  IV</w:t>
      </w:r>
    </w:p>
    <w:p>
      <w:pPr>
        <w:pStyle w:val="Heading1"/>
        <w:ind w:left="432" w:right="0" w:hanging="432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Majątek i finanse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8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rodek jest samodzielną instytucją kultury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9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rodek prowadzi działalność na podstawie planu działalności zatwierdzonego przez Dyrektora z zachowaniem dotacji organizatora.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10</w:t>
      </w:r>
    </w:p>
    <w:p>
      <w:pPr>
        <w:pStyle w:val="TextBody"/>
        <w:tabs>
          <w:tab w:val="clear" w:pos="708"/>
          <w:tab w:val="left" w:pos="1440" w:leader="none"/>
        </w:tabs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1. Ośrodek samodzielnie gospodaruje przydzieloną i nabytą częścią mienia oraz prowadzi samodzielną gospodarkę finansową w ramach posiadanych środków, kierując się zasadami efektywności ich wykorzystani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2. Ośrodek może zbywać środki trwałe. Przy zbywaniu środków trwałych stosuje się odpowiednie przepisy dotyczące przedsiębiorstw państwowych.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Ośrodek na zasadach określonych w odrębnych przepisach, mo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owadzić warsztaty, szkolenia, kursy językowe, kursy fotograficzne, kursy tańca, prowadzić pracownię specjalistyczną itp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rowadzić sprzedaż własnych wydawnict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realizować imprezy zlecone przez inne instytucje i zakłady, w tym koncerty własnych zespołów na zlecenie innych podmiotó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ypożyczać  technikę sceniczną, sprzęt audio – wizualny, rekwizyty          i stroj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ynajmować i dzierżawić obiekty i pomieszczenia będące w administracji POKI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ynajmować pokoje gościnne w Domu Darmstad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prowadzić obsługę słupów ogłoszeniowy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dzierżawić własne pomieszczenia przeznaczone na działalność gastronomicz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owadzić sprzedaż biletów na imprezy włas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świadczyć usługi reklam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omować firmy na imprezach organizowanych przez Ośrod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świadczyć inne usługi związane z działalnością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ł) prowadzić w Centrum Informacji turystycznej sprzedaż przewodników,   </w:t>
        <w:tab/>
        <w:t xml:space="preserve">informatorów, pamiątek, gadżetów, planów, map turystycznych oraz </w:t>
        <w:tab/>
        <w:t>biletów na imprezy organizowane na terenie kraju i za granicą,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m) wynajmować pokoje gościnne w amfiteatrze nad Wisłą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Środki finansowe na działalność Ośrodka pochodzą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budżetu miasta Płoc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zychodów włas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innych źróde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0" w:leader="none"/>
        </w:tabs>
        <w:ind w:left="36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Przychód z prowadzonej działalności Ośrodka służy realizacji zadań statutowych.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1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1. Ośrodek sporządza sprawozdania finansowe dla potrzeb organizatora i innych instytucji do tego upoważnion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2. Kontrolę działalności i kontrolę finansową przeprowadza właściwa komórka organizator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 xml:space="preserve">3. Organem zatwierdzającym roczne sprawozdanie finansowe Płockiego Ośrodka Kultury i Sztuki jest Prezydent Miasta Płocka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13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Zasady wynagradzania pracowników Ośrodka regulują przepisy wydane przez ministra właściwego do spraw kultury oraz Regulamin wynagradzania pracowników Ośrodka zaopiniowany przez Prezydenta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Heading1"/>
        <w:ind w:left="432" w:right="0" w:hanging="432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ROZDZIAŁ  V</w:t>
      </w:r>
    </w:p>
    <w:p>
      <w:pPr>
        <w:pStyle w:val="Heading3"/>
        <w:ind w:left="720" w:right="0" w:hanging="720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Postanowienia końcowe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14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Wszelkie zmiany w Statucie mogą być dokonywane za zgodą Rady Miasta Płocka.</w:t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>§ 15</w:t>
      </w:r>
    </w:p>
    <w:p>
      <w:pPr>
        <w:pStyle w:val="Normal"/>
        <w:tabs>
          <w:tab w:val="clear" w:pos="708"/>
          <w:tab w:val="left" w:pos="765" w:leader="none"/>
        </w:tabs>
        <w:ind w:left="15" w:right="0" w:hanging="15"/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1. Ośrodek używa pieczęci podłużnej z nazwą w pełnym brzmieniu i adresem siedzib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  <w:t>2. Ośrodek może używać pieczęci okrągłej zawierającej pośrodku wizerunek orła w koronie, a w otoku napis z nazwą Ośrodka w pełnym brzmieniu.</w:t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361" w:footer="1361" w:bottom="1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20:00Z</dcterms:created>
  <dc:creator>Renata Nowakowska</dc:creator>
  <dc:description/>
  <dc:language>en-US</dc:language>
  <cp:lastModifiedBy/>
  <cp:lastPrinted>2011-04-06T13:13:00Z</cp:lastPrinted>
  <dcterms:modified xsi:type="dcterms:W3CDTF">2007-06-06T10:59:43Z</dcterms:modified>
  <cp:revision>2</cp:revision>
  <dc:subject/>
  <dc:title>STATUT</dc:title>
</cp:coreProperties>
</file>